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ending 2 anxiety 3 romantic 4 choic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accessible 6 growth 7 entertainment 8 youth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 successfu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 made 2 set 3 main 4 additional 5 productio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 stil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Are you coming 2 'm meeting 3 's going to b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4 'll be 5 finish 6 will start 7 will have audition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8 will have made 9 won't be 10 will be working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1 'll help 12 'll text 13 are you doing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4 'll be watching 15 will have finished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>Unit 6 Test – Fila B - Key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07:00Z</dcterms:created>
  <dc:creator>Giorgio Mazzola</dc:creator>
  <dc:description/>
  <dc:language>en-US</dc:language>
  <cp:lastModifiedBy>fernando ferraro</cp:lastModifiedBy>
  <dcterms:modified xsi:type="dcterms:W3CDTF">2016-10-26T16:07:00Z</dcterms:modified>
  <cp:revision>2</cp:revision>
  <dc:subject/>
  <dc:title/>
</cp:coreProperties>
</file>